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02.2025 г.  № 295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раздел 3.2. Мероприятия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47"/>
      <w:bookmarkStart w:id="1" w:name="Par84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Мероприятие 1.001 «Поддержка социальных маршрутов внутреннего водного транспорта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1.002 «Поддержка социальных маршрутов внутреннего водного транспорта в рамках софинансирования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1.003 «Поддержка социальных маршрутов внутреннего водного транспорта за счет средств бюджета Конаковского муниципального округ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63"/>
      <w:bookmarkEnd w:id="2"/>
      <w:r>
        <w:rPr>
          <w:rFonts w:cs="Times New Roman" w:ascii="Times New Roman" w:hAnsi="Times New Roman"/>
          <w:sz w:val="28"/>
          <w:szCs w:val="28"/>
        </w:rPr>
        <w:t>- Мероприятие 2.001 «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2.002 «Осуществление Конаковским муниципальным округом дорожной деятельности в отношении автомобильных дорог общего пользования местного значения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2.003 «Прочие мероприятия по организации дорожной деятельности на территории Конаковского муниципального окру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2.004 «Расходы на приобретение техники и оборудования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3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3.001 «Капитальный ремонт и ремонт улично-дорожной сети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3.002 «Капитальный ремонт и ремонт улично-дорожной сети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3.003 «Прочие работы и услуги по ремонту улично-дорожной сет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4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4.001 «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4.002 «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4.003 «Прочие работы и услуги по ремонту дворовых территорий многоквартирных домов, проездов к дворовым территориям многоквартирных домов населенных пункт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5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5.001 «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5.002 «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5.003 «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6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6.001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бюджета Тверской облас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6.002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муниципального округа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е 6.003 «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7 Подпрограммы 1 осуществляется посредством выполн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7.001 «Расходы на строительство, реконструкции и проектирование автомобильных дорог общего пользования местного значения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я 7.001 «Контроль за выполнением работ строительству, реконструкцию и проектированию автомобильных дорог общего пользования местного значения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предоставлены в приложении к настоящей муниципальной программе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2240" w:h="15840"/>
      <w:pgMar w:left="1276" w:right="6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1-22T08:01:00Z</cp:lastPrinted>
  <dcterms:modified xsi:type="dcterms:W3CDTF">2025-02-27T12:27:00Z</dcterms:modified>
  <cp:revision>182</cp:revision>
  <dc:subject/>
  <dc:title>О распределении обязанностей</dc:title>
</cp:coreProperties>
</file>